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0"/>
        </w:rPr>
      </w:pPr>
      <w:r>
        <w:rPr>
          <w:rFonts w:cs="Arial" w:ascii="Arial" w:hAnsi="Arial"/>
          <w:sz w:val="22"/>
          <w:szCs w:val="20"/>
        </w:rPr>
        <w:t>Sabbath 12/12/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923335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55439496" r:id="rId4"/>
                        </w:object>
                      </w:r>
                    </w:p>
                  </w:txbxContent>
                </v:textbox>
                <w10:wrap type="topAndBottom"/>
              </v:rect>
            </w:pict>
          </mc:Fallback>
        </mc:AlternateConten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urim commences at end Sabbath today and covers Sunday, Monday with the Feast Day on Tuesday 15</w:t>
      </w:r>
      <w:r>
        <w:rPr>
          <w:rFonts w:cs="Arial" w:ascii="Arial" w:hAnsi="Arial"/>
          <w:sz w:val="20"/>
          <w:szCs w:val="20"/>
          <w:vertAlign w:val="superscript"/>
        </w:rPr>
        <w:t>th</w:t>
      </w:r>
      <w:r>
        <w:rPr>
          <w:rFonts w:cs="Arial" w:ascii="Arial" w:hAnsi="Arial"/>
          <w:sz w:val="20"/>
          <w:szCs w:val="20"/>
        </w:rPr>
        <w:t xml:space="preserve"> of the Twelfth Month Adar.  The paper at reference is </w:t>
      </w:r>
      <w:hyperlink r:id="rId6">
        <w:r>
          <w:rPr>
            <w:rStyle w:val="InternetLink"/>
            <w:rFonts w:cs="Arial" w:ascii="Arial" w:hAnsi="Arial"/>
            <w:i/>
            <w:sz w:val="20"/>
            <w:szCs w:val="20"/>
          </w:rPr>
          <w:t>Purim in the Last Days (F017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time is about the destruction of Israel which is the inheritance of Christ as the Elohim of Israel destined High Priest of the Temple of God as explained in </w:t>
      </w:r>
      <w:hyperlink r:id="rId7">
        <w:r>
          <w:rPr>
            <w:rStyle w:val="InternetLink"/>
            <w:rFonts w:cs="Arial" w:ascii="Arial" w:hAnsi="Arial"/>
            <w:i/>
            <w:sz w:val="20"/>
            <w:szCs w:val="20"/>
          </w:rPr>
          <w:t>Commentary on Hebrews (F058)</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tan’s adherents have tried to establish a false system in the US and UK and British Commonwealth to eliminate them as leaders of the sons of Abraham and the inheritance of Messiah over the last centu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urim 2019 was to have been the last time the chosen were to be allowed to survive and they were to have been destroyed economically and militarily.  Unfortunately it did not work in 2016 and the financial collapse was put off and the administration changed hands and Brexit will occur in March in the UK. The Globalist Satanists are doing all they can to stop the Brexit and destroy Trum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lobalists set the US up now to get rid of President Trump and deceive the world through the Media which publishes false news. They have used the South American cartels and crime syndicates to attempt to invade the US with the assistance of the Democrat Marxist Globalists.  On the 14 February which was 10 Adar a pittance was approved for the Border Wall and it gave Trump the excuse to declare a National Emergency from 11 Adar which will intrude into 12 Adar and become operative for Purim. On 11 Adar, 15 February (US time) he will list the operation objectives and sequences of the activities to be commenced.  Unfortunately the announcement will not be made in time for the issue of this Sabbath Message and we will have to issue an update on the sequence. There are too many conflicting stories being issued to specul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many of the Deep State operatives in the US being dismissed and that will increase now as we proceed to shine the light on the criminal activities of the previous administrations and the activities in CA and AU and N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evolutions are increasing in the EU and the Globalists and Soros, the Rothschild mouthpiece, see the real threat to the EU under the Brussels’ incompetent bureaucracy. The Revolutions foretold in prophecy as detailed in </w:t>
      </w:r>
      <w:hyperlink r:id="rId8">
        <w:r>
          <w:rPr>
            <w:rStyle w:val="InternetLink"/>
            <w:rFonts w:cs="Arial" w:ascii="Arial" w:hAnsi="Arial"/>
            <w:i/>
            <w:sz w:val="20"/>
            <w:szCs w:val="20"/>
          </w:rPr>
          <w:t>The Wars of the End Part I: The Wars of Amalek (No. 141C)</w:t>
        </w:r>
      </w:hyperlink>
      <w:r>
        <w:rPr>
          <w:rFonts w:cs="Arial" w:ascii="Arial" w:hAnsi="Arial"/>
          <w:sz w:val="20"/>
          <w:szCs w:val="20"/>
        </w:rPr>
        <w:t xml:space="preserve"> are underway and the reaction in the US will now commen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Marxist Globalists are in the process now of losing power and what will emerge will be a different beast as we foretold in the Wars of Amalek and the subsequent papers in the series. The time is short and the Wars will burst upon us fairly soon. Pray for our people and for their establishment in Africa and Asia as quickly as possib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member also that the doctrines and theology of the Sardis and Laodicean systems were completely erroneous and those errors cost their adherents their place in the First Resurrection. Most are like the proverbial ostrich and think that it will not happen in their lifetime or if it does they will be whisked off to a </w:t>
      </w:r>
      <w:hyperlink r:id="rId9">
        <w:r>
          <w:rPr>
            <w:rStyle w:val="InternetLink"/>
            <w:rFonts w:cs="Arial" w:ascii="Arial" w:hAnsi="Arial"/>
            <w:i/>
            <w:sz w:val="20"/>
            <w:szCs w:val="20"/>
          </w:rPr>
          <w:t>Place of Safety (No. 194)</w:t>
        </w:r>
      </w:hyperlink>
      <w:r>
        <w:rPr>
          <w:rFonts w:cs="Arial" w:ascii="Arial" w:hAnsi="Arial"/>
          <w:sz w:val="20"/>
          <w:szCs w:val="20"/>
        </w:rPr>
        <w:t xml:space="preserve">. The fact is that we will not have finished fleeing through the cities of Israel until the Son of man comes (Mat. 10:23) as Christ told us himself. We have one chance and one chance only and that is to correct our errors and repent of them and seek inclusion in the church of the Philadelphians as we are told in Revelation Chapter 3. Sardis and Laodicea will not be included; they are dead and spewed out of the mouth of God and that includes all of the WCG offshoots who have virtually never kept a Holy Day on the correct days except by accident and sometimes not in the correct months (cf. </w:t>
      </w:r>
      <w:hyperlink r:id="rId10">
        <w:r>
          <w:rPr>
            <w:rStyle w:val="InternetLink"/>
            <w:rFonts w:cs="Arial" w:ascii="Arial" w:hAnsi="Arial"/>
            <w:i/>
            <w:sz w:val="20"/>
            <w:szCs w:val="20"/>
          </w:rPr>
          <w:t>Pillars of Philadelphia (No. 183)</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ose that think they do not need to be in the Philadelphia system with us are deluded. No one who is not part of the church of the lampstand in the last days has the remotest chance of entry to the First Resurrection. Some will be grabbed by the scruff of the neck and dragged in whether they wish it or not.  God will determine who He wants. The others are sent to the Second Resurrection. All those will go through the tribulation over the last days through the </w:t>
      </w:r>
      <w:hyperlink r:id="rId11">
        <w:r>
          <w:rPr>
            <w:rStyle w:val="InternetLink"/>
            <w:rFonts w:cs="Arial" w:ascii="Arial" w:hAnsi="Arial"/>
            <w:i/>
            <w:sz w:val="20"/>
            <w:szCs w:val="20"/>
          </w:rPr>
          <w:t>Wars of the End Part III: Armageddon and the Vials of the Wrath of God (No. 141E)</w:t>
        </w:r>
      </w:hyperlink>
      <w:r>
        <w:rPr>
          <w:rFonts w:cs="Arial" w:ascii="Arial" w:hAnsi="Arial"/>
          <w:sz w:val="20"/>
          <w:szCs w:val="20"/>
        </w:rPr>
        <w:t xml:space="preserve">. The last chance they have is under the Witnesses as explained in </w:t>
      </w:r>
      <w:hyperlink r:id="rId12">
        <w:r>
          <w:rPr>
            <w:rStyle w:val="InternetLink"/>
            <w:rFonts w:cs="Arial" w:ascii="Arial" w:hAnsi="Arial"/>
            <w:i/>
            <w:sz w:val="20"/>
            <w:szCs w:val="20"/>
          </w:rPr>
          <w:t>Wars of the End Part II: 1260 Days of the Witnesses (No. 141D</w:t>
        </w:r>
      </w:hyperlink>
      <w:r>
        <w:rPr>
          <w:rFonts w:cs="Arial" w:ascii="Arial" w:hAnsi="Arial"/>
          <w:sz w:val="20"/>
          <w:szCs w:val="20"/>
        </w:rPr>
        <w:t>). That will result in a lesser position, howe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mmunities that are now legislating the deaths of unborn children and Infanticide, such as NYC and VA and CA, will be marked and killed in the millions, as were Sodom and Gomorrah. If Roe v Wade is not overturned in the US Supreme Court and life determined to begin from the formation of blood at conception the US could lose over half its population at a minimum. If AU keeps sending funds to the Abortion mills in the US in Planned Parenthood the political structure of the parties will be stamped from the face of the earth and killed. See </w:t>
      </w:r>
      <w:hyperlink r:id="rId13">
        <w:r>
          <w:rPr>
            <w:rStyle w:val="InternetLink"/>
            <w:rFonts w:cs="Arial" w:ascii="Arial" w:hAnsi="Arial"/>
            <w:i/>
            <w:sz w:val="20"/>
            <w:szCs w:val="20"/>
          </w:rPr>
          <w:t>Abortion and Infanticide: Law and the Sixth Commandment Part II (No. 259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om this Purim and Passover we will see the Wars begin to occur on a world scale and then the Witnesses will be sent to intervene and prepare the world for the Messiah. If one does not repent now then one will do so under the first years of the Witnesses or go through the Tribulation and the Vials of the Wrath of God until one does rep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liars and cowards will not inherit the Kingdom of God as they will be too spineless to repent and face the truth until it is too late. Massive numbers will gnash their teeth and weep tears of blood because they were deceived by an unscrupulous ministry and did not have the courage to rep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noticed that the Holy Spirit is harvesting now in Africa and the Middle East, more so than in the West. The time of the West is coming to an end. When the last of the 144,000 is sealed then the end can come. Let it be soon Oh God and send the Witnesses and the Messi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F017b.html" TargetMode="External"/><Relationship Id="rId7" Type="http://schemas.openxmlformats.org/officeDocument/2006/relationships/hyperlink" Target="http://ccg.org/weblibs/study-papers/F058.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p194.html" TargetMode="External"/><Relationship Id="rId10" Type="http://schemas.openxmlformats.org/officeDocument/2006/relationships/hyperlink" Target="http://ccg.org/weblibs/study-papers/p183.html" TargetMode="External"/><Relationship Id="rId11" Type="http://schemas.openxmlformats.org/officeDocument/2006/relationships/hyperlink" Target="http://ccg.org/weblibs/study-papers/p141e.html" TargetMode="External"/><Relationship Id="rId12" Type="http://schemas.openxmlformats.org/officeDocument/2006/relationships/hyperlink" Target="http://ccg.org/weblibs/study-papers/p141D.html" TargetMode="External"/><Relationship Id="rId13" Type="http://schemas.openxmlformats.org/officeDocument/2006/relationships/hyperlink" Target="http://ccg.org/weblibs/study-papers/p259b.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4:38:00Z</dcterms:created>
  <dc:creator>CCGHQ</dc:creator>
  <dc:description/>
  <cp:keywords/>
  <dc:language>en-US</dc:language>
  <cp:lastModifiedBy>Erica</cp:lastModifiedBy>
  <cp:lastPrinted>2019-02-15T16:30:00Z</cp:lastPrinted>
  <dcterms:modified xsi:type="dcterms:W3CDTF">2019-02-16T03:21:00Z</dcterms:modified>
  <cp:revision>5</cp:revision>
  <dc:subject/>
  <dc:title/>
</cp:coreProperties>
</file>