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0/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190870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0282035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the last Sabbath of the Tenth Month and tomorrow is the New Moon of the Eleventh Month of the 41</w:t>
      </w:r>
      <w:r>
        <w:rPr>
          <w:rFonts w:cs="Arial" w:ascii="Arial" w:hAnsi="Arial"/>
          <w:sz w:val="20"/>
          <w:szCs w:val="20"/>
          <w:vertAlign w:val="superscript"/>
        </w:rPr>
        <w:t>st</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from the recreation at Eden and the closure of Eden after the Judgment of Adam.  The history of the events is covered in the Bible and the time sequence is listed in the paper </w:t>
      </w:r>
      <w:hyperlink r:id="rId6">
        <w:r>
          <w:rPr>
            <w:rStyle w:val="InternetLink"/>
            <w:rFonts w:cs="Arial" w:ascii="Arial" w:hAnsi="Arial"/>
            <w:i/>
            <w:sz w:val="20"/>
            <w:szCs w:val="20"/>
          </w:rPr>
          <w:t>Outline Timetable of the Age (No. 27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ible tells us that only a fool says in his heart “there is no God.” They are corrupt.  They do abominable deeds.  There is none that does good (Ps.14:1).  The next verse in Psalm 14:2 shows that the silence and the problem is a test of mankind.  “The Lord looks down from heaven upon the children of men to see if there are any that act wisely, that seek after G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people tell us that they have no God or that there is no God.  Some people believe in God but have no time for ministers who teach false doctrine. Others simply want to be accepted in a social group and have no concern for truth and the dictates of God through Scripture.  Most of the Ministry that have entered Christianity have done so bringing with them the false doctrines of other gods, and systems that are not biblical and derived from false gods which are the product of Sat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 matter of immense amazement to the scholar that studies the Scriptures and the Koran and realises that they are the same in doctrine. Both teach that the covenant and the Sabbath are tied together.  The Fourth Commandment of Exodus 20 and Deuteronomy 5 tie it to the Seventh Day of the week and the Sabbath is tied to the Covenant of God in Surah 4:154. Both documents precede and follow the Messiah and the Churches of God and the prophet Qas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time the author was tasked with studying the Scriptures, for the purpose of confirmation into the Church of England, it became blindingly obvious that the Trinitarian Church system did not teach the truth of the Scriptures. The question that became first evident was from the Fourth Commandment.  What day is the actual Sabbath?  Is it Saturday or Sunday? [or as the Muslims now teach the Friday or the Jumaah?] (cf.  </w:t>
      </w:r>
      <w:hyperlink r:id="rId7">
        <w:r>
          <w:rPr>
            <w:rStyle w:val="InternetLink"/>
            <w:rFonts w:cs="Arial" w:ascii="Arial" w:hAnsi="Arial"/>
            <w:i/>
            <w:sz w:val="20"/>
            <w:szCs w:val="20"/>
          </w:rPr>
          <w:t>The Jumaah: Preparing for the Sabbath (No. 285)</w:t>
        </w:r>
      </w:hyperlink>
      <w:r>
        <w:rPr>
          <w:rFonts w:cs="Arial" w:ascii="Arial" w:hAnsi="Arial"/>
          <w:sz w:val="20"/>
          <w:szCs w:val="20"/>
        </w:rPr>
        <w:t>). The Ministry taught that it was Sunday.  When posed the question “so the Jews had it wrong then as they teach Sabbath is Saturday” they answer: “No it used to be Saturday but we changed it.”  This claim then begs the question: who is we?  The answer proffered was “the church” which then begs the next question: What church? (as the C of E and the Protestants did not exist until the Reformation).  Silence was and is the stern reply. The reality was that the church that existed in Britain before the Roman Catholic Church was invited there in 597 CE by the French Catholic wife of Ethelbert king of the Angles  was Sabbatarian Unitarian and followed the Qartodeciman doctrines of the early church and kept the biblical Food Laws (No. 015) (</w:t>
      </w:r>
      <w:hyperlink r:id="rId8">
        <w:r>
          <w:rPr>
            <w:rStyle w:val="InternetLink"/>
            <w:rFonts w:cs="Arial" w:ascii="Arial" w:hAnsi="Arial"/>
            <w:i/>
            <w:sz w:val="20"/>
            <w:szCs w:val="20"/>
          </w:rPr>
          <w:t>Original Doctrines of the Christian Faith (No. 088)</w:t>
        </w:r>
      </w:hyperlink>
      <w:r>
        <w:rPr>
          <w:rFonts w:cs="Arial" w:ascii="Arial" w:hAnsi="Arial"/>
          <w:sz w:val="20"/>
          <w:szCs w:val="20"/>
        </w:rPr>
        <w:t xml:space="preserve">; </w:t>
      </w:r>
      <w:hyperlink r:id="rId9">
        <w:r>
          <w:rPr>
            <w:rStyle w:val="InternetLink"/>
            <w:rFonts w:cs="Arial" w:ascii="Arial" w:hAnsi="Arial"/>
            <w:i/>
            <w:sz w:val="20"/>
            <w:szCs w:val="20"/>
          </w:rPr>
          <w:t>Origin of the Church in Britain (No. 266);</w:t>
        </w:r>
      </w:hyperlink>
      <w:r>
        <w:rPr>
          <w:rFonts w:cs="Arial" w:ascii="Arial" w:hAnsi="Arial"/>
          <w:i/>
          <w:sz w:val="20"/>
          <w:szCs w:val="20"/>
        </w:rPr>
        <w:t xml:space="preserve"> and </w:t>
      </w:r>
      <w:hyperlink r:id="rId10">
        <w:r>
          <w:rPr>
            <w:rStyle w:val="InternetLink"/>
            <w:rFonts w:cs="Arial" w:ascii="Arial" w:hAnsi="Arial"/>
            <w:i/>
            <w:sz w:val="20"/>
            <w:szCs w:val="20"/>
          </w:rPr>
          <w:t>Quartodeciman Disputes (No. 27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blem with the Sunday worshipping Trinitarian system is that it cannot teach the truth of the early church, otherwise it simply will be shown to be heretical. So it is trapped in a web of lies of its own making over the developing theology of the church elders from Nicaea and the Nicene and Post Nicene Fathers of the Churches up until the Seven Councils. The problem is that the rational common man has become so disenchanted with the lies over the years that those who try to study the faith are deliberately led astray by teachers of false doctrine for their own financial gain that most give up in disgu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then faced with unravelling that web of lies which we will attempt to deal with in some detail in Part II, over the New Moon. God’s Test nevertheless still stands to determine who serves H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72.html" TargetMode="External"/><Relationship Id="rId7" Type="http://schemas.openxmlformats.org/officeDocument/2006/relationships/hyperlink" Target="http://ccg.org/weblibs/study-papers/p285.html" TargetMode="External"/><Relationship Id="rId8" Type="http://schemas.openxmlformats.org/officeDocument/2006/relationships/hyperlink" Target="http://ccg.org/weblibs/study-papers/p088.html" TargetMode="External"/><Relationship Id="rId9" Type="http://schemas.openxmlformats.org/officeDocument/2006/relationships/hyperlink" Target="http://ccg.org/weblibs/study-papers/p266.html" TargetMode="External"/><Relationship Id="rId10" Type="http://schemas.openxmlformats.org/officeDocument/2006/relationships/hyperlink" Target="http://ccg.org/weblibs/study-papers/p277.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5:55:00Z</dcterms:created>
  <dc:creator>CCGHQ</dc:creator>
  <dc:description/>
  <cp:keywords/>
  <dc:language>en-US</dc:language>
  <cp:lastModifiedBy>Erica</cp:lastModifiedBy>
  <cp:lastPrinted>2019-01-03T09:52:00Z</cp:lastPrinted>
  <dcterms:modified xsi:type="dcterms:W3CDTF">2019-01-03T05:19:00Z</dcterms:modified>
  <cp:revision>5</cp:revision>
  <dc:subject/>
  <dc:title/>
</cp:coreProperties>
</file>