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30/1/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0332269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5757163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month was the Month of the Passover and we kept the Feast of the Passover and Unleavened Bread in its entirety as required by Biblical Law.  I was blessed to be among the brethren in the USA for the Feast and to meet new people and renew old friendships and to see the satisfying growth among our children and to see new growth in the families. There was new growth in the churches in Africa and aside from the huge numbers of baptisms and new churches. We also had a number of requests from new churches for entry in three countries to come back to on retur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also saw or had communication with a number of people that God may well be working with in getting them to understand the precarious position in which they find themselves in these last days.  I will deal with the matters involving the Second Passover and the Measuring of the Temple in the New Moon Message for tomorrow’s message for the Second Mon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od may well have decided to grab your attention for this next phase of the work. If you wrote to us or God caused you to take out CCG works and reflect on matters it is because we are at a culmination point for the next phase.  This month if you were a Jew or part of the offshoots of the COGs you would have no idea that you did not keep the correct Passover or that you would not have kept the Lord’s Supper or the Passover or the Night of Observations and you would simply have kept the weekly Sabbath thinking it was a double Sabbath of the Feasts, which days you also did not kee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that we are blessed being part of the Body of Christ keeping the Temple Calendar or </w:t>
      </w:r>
      <w:hyperlink r:id="rId6">
        <w:r>
          <w:rPr>
            <w:rStyle w:val="InternetLink"/>
            <w:rFonts w:cs="Arial" w:ascii="Arial" w:hAnsi="Arial"/>
            <w:i/>
            <w:sz w:val="20"/>
            <w:szCs w:val="20"/>
          </w:rPr>
          <w:t>God’s Calendar (No. 156)</w:t>
        </w:r>
      </w:hyperlink>
      <w:r>
        <w:rPr>
          <w:rFonts w:cs="Arial" w:ascii="Arial" w:hAnsi="Arial"/>
          <w:sz w:val="20"/>
          <w:szCs w:val="20"/>
        </w:rPr>
        <w:t xml:space="preserve">. God has set us aside from the foundation of the world (Jer. 1:5) and ordained us to be part of His Plan of Salvation from His Omniscience and </w:t>
      </w:r>
      <w:hyperlink r:id="rId7">
        <w:r>
          <w:rPr>
            <w:rStyle w:val="InternetLink"/>
            <w:rFonts w:cs="Arial" w:ascii="Arial" w:hAnsi="Arial"/>
            <w:i/>
            <w:sz w:val="20"/>
            <w:szCs w:val="20"/>
          </w:rPr>
          <w:t>Predestination (No. 296)</w:t>
        </w:r>
      </w:hyperlink>
      <w:r>
        <w:rPr>
          <w:rFonts w:cs="Arial" w:ascii="Arial" w:hAnsi="Arial"/>
          <w:i/>
          <w:sz w:val="20"/>
          <w:szCs w:val="20"/>
        </w:rPr>
        <w:t xml:space="preserve"> </w:t>
      </w:r>
      <w:r>
        <w:rPr>
          <w:rFonts w:cs="Arial" w:ascii="Arial" w:hAnsi="Arial"/>
          <w:sz w:val="20"/>
          <w:szCs w:val="20"/>
        </w:rPr>
        <w:t>from Jeremiah 4:15-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that the Demons know who we are and are subject to us from our baptisms and appointments.</w:t>
      </w:r>
    </w:p>
    <w:p>
      <w:pPr>
        <w:pStyle w:val="Normal"/>
        <w:rPr>
          <w:rFonts w:ascii="Arial" w:hAnsi="Arial" w:cs="Arial"/>
          <w:sz w:val="20"/>
          <w:szCs w:val="20"/>
        </w:rPr>
      </w:pPr>
      <w:r>
        <w:rPr>
          <w:rFonts w:cs="Arial" w:ascii="Arial" w:hAnsi="Arial"/>
          <w:sz w:val="20"/>
          <w:szCs w:val="20"/>
        </w:rPr>
        <w:t>Never be discouraged.  They will try to do that to you but we are not to let them discourage us. We should all be empowered after this feast and now ready to go on to the next phase. Encourage us all and be ready for the work ah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ve one another and show thereby that we love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56.html" TargetMode="External"/><Relationship Id="rId7" Type="http://schemas.openxmlformats.org/officeDocument/2006/relationships/hyperlink" Target="http://ccg.org/weblibs/study-papers/p296.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41:00Z</dcterms:created>
  <dc:creator>CCGHQ</dc:creator>
  <dc:description/>
  <dc:language>en-US</dc:language>
  <cp:lastModifiedBy>Erica</cp:lastModifiedBy>
  <dcterms:modified xsi:type="dcterms:W3CDTF">2019-05-02T05:41:00Z</dcterms:modified>
  <cp:revision>2</cp:revision>
  <dc:subject/>
  <dc:title/>
</cp:coreProperties>
</file>